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    </w:t>
      </w:r>
      <w:r>
        <w:rPr>
          <w:rFonts w:cs="Arial" w:ascii="Arial" w:hAnsi="Arial"/>
          <w:b/>
          <w:lang w:val="sr-Latn-CS"/>
        </w:rPr>
        <w:t>PREDLOG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Na osnovu člana  24 i 25 Zakona o izboru odbornika i poslanika („Sl.list RCG“ br. 04/98, 05/98, 17/98, 14/00,18/00, Sl.list Savezne Republike Jugoslavije br 73/00,09/01,41/02, 46/02, 45/04, 48/06, 56/06 i „Sl.list CG“ br. 46/11, 14/14 i 47/14,12/16,60/17 i 10/18, 109/20), člana 185 Zakona o lokalnoj samoupravi  („Službeni list CG br. 02/18, 34/19, 38/20, 50/22 i 84/22), i člana 35 Statuta opštine Tivat („Službeni list CG - opštinski propisi“, br. 24/18 i 09/20), Odbor povjerenika, na sjednici održanoj  dana ______ 2022. godine, donio j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Latn-CS"/>
        </w:rPr>
        <w:t>O  D  L  U  K  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>o izmjeni Odluke o imenovanj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>Opštinske izborne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komisije Tivat </w:t>
      </w:r>
    </w:p>
    <w:p>
      <w:pPr>
        <w:pStyle w:val="Normal"/>
        <w:jc w:val="center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Član 1.</w:t>
      </w:r>
    </w:p>
    <w:p>
      <w:pPr>
        <w:pStyle w:val="Normal"/>
        <w:ind w:firstLine="72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 članu 1 stav 1 Odluke o imenovanju Opštinske izborne komisije Tivat („Sl.list CG - opštinski propisi“ br.37/20, 13/22, 19/22, 25/22), tačka 2 mijenja se i glasi: „Umjesto dosadašnjeg člana Opštinske izborne komisije Petra Samardžića imenuje se Radosav Tujković, za člana komisije“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Član 2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Ostale odredbe Odluke ostaju nepromijenjene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Član 3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va Odluka stupa na snagu  danom objavljivanja u „Službenom listu Crne Gore - opštinski propisi“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Latn-CS"/>
        </w:rPr>
        <w:t xml:space="preserve">Broj: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ivat, _________ 2022. godin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dbor povjerenika</w:t>
      </w:r>
    </w:p>
    <w:p>
      <w:pPr>
        <w:pStyle w:val="Normal"/>
        <w:jc w:val="center"/>
        <w:rPr/>
      </w:pPr>
      <w:r>
        <w:rPr>
          <w:rFonts w:cs="Arial" w:ascii="Arial" w:hAnsi="Arial"/>
          <w:lang w:val="sr-Latn-CS"/>
        </w:rPr>
        <w:t>predsjednik,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Latn-CS"/>
        </w:rPr>
        <w:t>Goran Sindik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BRAZLOŽENJE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Pravni osnov za donošenje ove odluke sadržan je u članu 24 Zakona o izboru odbornika i poslanika, kojim je propisano da Opštinsku izbornu komisiju u stalnom sastavu imenuje Skupština opštine, na predlog radnog tijela nadležnog za izbor i imenovanja, iz reda kandidata koje predlože političke partije odnosno koalicione izborne liste, odnosno grupe birača koje imaju odbornike u Skupštini opštine. Članom 185 Zakona o lokalnoj samoupravi propisano je da u slučaju raspuštanja Skupštine, funkciju Skupštine do konstituisanja nove vrši Odbor povjerenika,koji imenuje Vlada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Dosadašnji član Opštinske izborne komisije Petar Samardžić podnio je ostavku dana 26.09.20202. godine zbog kandidature koja je nespojiva sa članstvom u komisiji pa je od strane Koalicije „Narod pobjeđuje“ kojoj po zakonu pripada mjesto člana Opštinske izborne komisije predloženo imenovanje Radosava Tujkovića, diplomiranog pravnika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bzirom da su raspisani prijevremeni lokalni izbori za odbornike u Skupštini opštine Tivat, koji će biti održani 23.10.2022. godine, i da je potrebno da Opštinska izborna komisija radi u punom kapacitetu, predlaže se da Odluka stupi na snagu danom objavljivanja u Službenom listu CG - opštinski propisi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Shodno svemu navedenom, pristupilo se izradi ove Odluke i predlaže se njeno usvajanje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Obrađivač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Latn-CS"/>
        </w:rPr>
        <w:t>Služba Skupštine</w:t>
      </w:r>
    </w:p>
    <w:p>
      <w:pPr>
        <w:pStyle w:val="Normal"/>
        <w:ind w:firstLine="720"/>
        <w:jc w:val="right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</w:t>
      </w:r>
    </w:p>
    <w:p>
      <w:pPr>
        <w:pStyle w:val="Normal"/>
        <w:ind w:firstLine="720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2240" w:h="15840"/>
      <w:pgMar w:left="162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0:00Z</dcterms:created>
  <dc:creator>dinka.cecur</dc:creator>
  <dc:description/>
  <cp:keywords/>
  <dc:language>en-US</dc:language>
  <cp:lastModifiedBy>Ivana Arandjus</cp:lastModifiedBy>
  <cp:lastPrinted>2020-10-13T13:32:00Z</cp:lastPrinted>
  <dcterms:modified xsi:type="dcterms:W3CDTF">2022-09-26T13:04:00Z</dcterms:modified>
  <cp:revision>46</cp:revision>
  <dc:subject/>
  <dc:title>Prijedlog</dc:title>
</cp:coreProperties>
</file>